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073324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365514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03291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42208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221531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215524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